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ояснительная записк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к проекту решения Совета депутатов городского округа Лотошино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и дополнений в Прогнозный план (программу) приватизации имущества муниципального образования «Городской округ Лотошино Московской области» на  2022 год</w:t>
      </w:r>
      <w:r>
        <w:rPr>
          <w:b/>
          <w:sz w:val="28"/>
          <w:szCs w:val="28"/>
        </w:rPr>
        <w:t>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решения Совета депутатов городского округа Лотошино Московской области  «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и дополнений в Прогнозный план (программу) приватизации имущества муниципального образования «Городской округ Лотошино Московской области» на  2022 год» (далее – Проект) подготовлен в соответствии Федеральным законом РФ от 21.12.2001 №178-ФЗ «О приватизации государственного и муниципального имущества», Положением о порядке организации и проведения приватизации муниципального имущества, находящегося в собственности муниципального образования «Лотошинский муниципальный район Московской области», утвержденным решением Совета депутатов Лотошинского муниципального района Московской области от  05.07.2011 №279/2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и дополнений в Прогнозный план (программу) приватизации имущества муниципального образования «Городской округ Лотошино Московской области» на  2022 год» (далее – Прогнозный план) обусловлено необходимостью изменения (дополнения) перечня объектов, подлежащих приватизации (продаже).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настоящее время включаемые в прогнозный план объекты недвижимого и движимого имущества находятся в казне муниципального образования и не используются по своему назнач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осуществление мероприятий по приватизации объектов - оценка объектов, подлежащих приватизации, предусмотрены в бюджете городского округа Лотошино Московской области в соответствии с муниципальной программой ««Управление имуществом и муниципальными финансами» на 2019-2024 годы.</w:t>
      </w:r>
    </w:p>
    <w:p>
      <w:pPr>
        <w:pStyle w:val="2"/>
        <w:rPr/>
      </w:pPr>
      <w:r>
        <w:rPr/>
        <w:t xml:space="preserve">Начальная цена подлежащего приватизации имущества будет определена </w:t>
        <w:br/>
        <w:t>в соответствии с Федеральным законом от 29.07.1998 №135-ФЗ «Об оценочной деятельности в Российской Федерации» на основании отчета об оценке рыночной стоимости объекта недвижимости, подготовленного отобранным на конкурсной основе независимым оценщи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не потребует дополнительных расходов из бюджета городского округа Лотошино Московской област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Текст Проекта размещен в установленном порядке в сети «Интернет»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лотошинье.рф</w:t>
        </w:r>
      </w:hyperlink>
      <w:r>
        <w:rPr>
          <w:b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/>
      </w:pPr>
      <w:r>
        <w:rPr>
          <w:szCs w:val="28"/>
        </w:rPr>
        <w:t>по управлению имуществом                                                        В.Я.Козловский</w:t>
      </w:r>
    </w:p>
    <w:sectPr>
      <w:headerReference w:type="default" r:id="rId3"/>
      <w:headerReference w:type="first" r:id="rId4"/>
      <w:type w:val="nextPage"/>
      <w:pgSz w:w="11906" w:h="16838"/>
      <w:pgMar w:left="1276" w:right="991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4:03:00Z</dcterms:created>
  <dc:creator>Федоров</dc:creator>
  <dc:description/>
  <cp:keywords/>
  <dc:language>en-US</dc:language>
  <cp:lastModifiedBy>kui-5</cp:lastModifiedBy>
  <cp:lastPrinted>2022-06-14T14:52:00Z</cp:lastPrinted>
  <dcterms:modified xsi:type="dcterms:W3CDTF">2022-06-14T11:55:00Z</dcterms:modified>
  <cp:revision>5</cp:revision>
  <dc:subject/>
  <dc:title>ПОЯСНИТЕЛЬНАЯ ЗАПИСКА</dc:title>
</cp:coreProperties>
</file>